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548630</wp:posOffset>
            </wp:positionH>
            <wp:positionV relativeFrom="paragraph">
              <wp:posOffset>-370840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30"/>
          <w:szCs w:val="30"/>
          <w:lang w:val="ru-RU"/>
        </w:rPr>
      </w:pPr>
      <w:r>
        <w:rPr>
          <w:rFonts w:cs="Calibri" w:ascii="Calibri" w:hAnsi="Calibri"/>
          <w:sz w:val="30"/>
          <w:szCs w:val="30"/>
          <w:lang w:val="ru-RU"/>
        </w:rPr>
        <w:drawing>
          <wp:anchor behindDoc="1" distT="0" distB="0" distL="114935" distR="114300" simplePos="0" locked="0" layoutInCell="0" allowOverlap="1" relativeHeight="26">
            <wp:simplePos x="0" y="0"/>
            <wp:positionH relativeFrom="margin">
              <wp:posOffset>3049270</wp:posOffset>
            </wp:positionH>
            <wp:positionV relativeFrom="page">
              <wp:align>top</wp:align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33475</wp:posOffset>
                </wp:positionH>
                <wp:positionV relativeFrom="margin">
                  <wp:posOffset>4252595</wp:posOffset>
                </wp:positionV>
                <wp:extent cx="5264150" cy="1181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ind w:left="360" w:hanging="0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7. МІЖНАРОДНІ ПОРІВНЯННЯ З КРАЇНАМИ ЄВРОПЕЙСЬКОГО СОЮЗУ</w:t>
                            </w:r>
                            <w:r>
                              <w:rPr>
                                <w:caps/>
                                <w:sz w:val="52"/>
                                <w:szCs w:val="52"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93pt;mso-wrap-distance-left:9.05pt;mso-wrap-distance-right:9.05pt;mso-wrap-distance-top:0pt;mso-wrap-distance-bottom:0pt;margin-top:334.85pt;mso-position-vertical-relative:margin;margin-left:8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ind w:left="360" w:hanging="0"/>
                        <w:jc w:val="right"/>
                        <w:rPr/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7. МІЖНАРОДНІ ПОРІВНЯННЯ З КРАЇНАМИ ЄВРОПЕЙСЬКОГО СОЮЗУ</w:t>
                      </w:r>
                      <w:r>
                        <w:rPr>
                          <w:caps/>
                          <w:sz w:val="52"/>
                          <w:szCs w:val="52"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604645</wp:posOffset>
                </wp:positionH>
                <wp:positionV relativeFrom="margin">
                  <wp:posOffset>6424295</wp:posOffset>
                </wp:positionV>
                <wp:extent cx="3778250" cy="11811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ind w:left="360" w:hanging="0"/>
                              <w:jc w:val="right"/>
                              <w:rPr>
                                <w:sz w:val="20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52"/>
                                <w:lang w:val="uk-UA"/>
                              </w:rPr>
                              <w:t>* представлена наявна інформація зі статистичної бази даних європейської економічної комісії ОО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93pt;mso-wrap-distance-left:9.05pt;mso-wrap-distance-right:9.05pt;mso-wrap-distance-top:0pt;mso-wrap-distance-bottom:0pt;margin-top:505.85pt;mso-position-vertical-relative:margin;margin-left:126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ind w:left="360" w:hanging="0"/>
                        <w:jc w:val="right"/>
                        <w:rPr>
                          <w:sz w:val="20"/>
                          <w:szCs w:val="52"/>
                          <w:lang w:val="uk-UA"/>
                        </w:rPr>
                      </w:pPr>
                      <w:r>
                        <w:rPr>
                          <w:sz w:val="20"/>
                          <w:szCs w:val="52"/>
                          <w:lang w:val="uk-UA"/>
                        </w:rPr>
                        <w:t>* представлена наявна інформація зі статистичної бази даних європейської економічної комісії ООН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</w:t>
      </w:r>
      <w:r>
        <w:rPr>
          <w:rFonts w:cs="Calibri" w:ascii="Calibri" w:hAnsi="Calibri"/>
          <w:b/>
          <w:sz w:val="20"/>
          <w:lang w:val="ru-RU"/>
        </w:rPr>
        <w:t>1</w:t>
      </w:r>
      <w:r>
        <w:rPr>
          <w:rFonts w:cs="Calibri" w:ascii="Calibri" w:hAnsi="Calibri"/>
          <w:b/>
          <w:sz w:val="20"/>
        </w:rPr>
        <w:t>. Перевезення вантажів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залізничним транспортом</w:t>
      </w:r>
    </w:p>
    <w:p>
      <w:pPr>
        <w:pStyle w:val="Normal"/>
        <w:jc w:val="right"/>
        <w:rPr/>
      </w:pPr>
      <w:r>
        <w:rPr/>
        <w:t>(тис.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03"/>
        <w:gridCol w:w="904"/>
        <w:gridCol w:w="903"/>
        <w:gridCol w:w="904"/>
        <w:gridCol w:w="903"/>
        <w:gridCol w:w="903"/>
        <w:gridCol w:w="904"/>
        <w:gridCol w:w="902"/>
      </w:tblGrid>
      <w:tr>
        <w:trPr>
          <w:trHeight w:val="397" w:hRule="atLeast"/>
        </w:trPr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573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50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328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436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38627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34999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4343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339550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8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8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6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644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026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016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283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7579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12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0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2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9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6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6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22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030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4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92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776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853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68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54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6393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4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9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28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1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9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0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6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8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14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1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7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68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2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0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36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256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8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46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8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5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5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9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4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8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50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654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96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6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44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9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8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2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224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4287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4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8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1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83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0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56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81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3785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7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2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02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9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05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65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2638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3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6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2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48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406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0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3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5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9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3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61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190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2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13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57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737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50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73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351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8559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3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95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67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259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782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43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252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9501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2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1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25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453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4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1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9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34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7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53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261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083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1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3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3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4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99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3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54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760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6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3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15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9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83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59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275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6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7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7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0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59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33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04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2682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5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7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7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4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00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339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16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468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19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5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0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271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82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55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910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1105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2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6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3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9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98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178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6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9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39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15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72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803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6516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6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1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3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4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03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9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747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9350</w:t>
            </w:r>
          </w:p>
        </w:tc>
      </w:tr>
      <w:tr>
        <w:trPr/>
        <w:tc>
          <w:tcPr>
            <w:tcW w:w="1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en-US"/>
        </w:rPr>
        <w:t>7</w:t>
      </w:r>
      <w:r>
        <w:rPr>
          <w:rFonts w:cs="Calibri" w:ascii="Calibri" w:hAnsi="Calibri"/>
          <w:b/>
          <w:sz w:val="20"/>
        </w:rPr>
        <w:t>.2. Вантажооборот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залізничного транспорту</w:t>
      </w:r>
    </w:p>
    <w:p>
      <w:pPr>
        <w:pStyle w:val="Normal"/>
        <w:jc w:val="right"/>
        <w:rPr/>
      </w:pPr>
      <w:r>
        <w:rPr/>
        <w:t>(млн.т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03"/>
        <w:gridCol w:w="904"/>
        <w:gridCol w:w="903"/>
        <w:gridCol w:w="904"/>
        <w:gridCol w:w="903"/>
        <w:gridCol w:w="904"/>
        <w:gridCol w:w="903"/>
        <w:gridCol w:w="904"/>
      </w:tblGrid>
      <w:tr>
        <w:trPr>
          <w:trHeight w:val="397" w:hRule="atLeast"/>
        </w:trPr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728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239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180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2443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21015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19505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8755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19191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6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9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8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74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81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6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25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9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3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2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3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63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6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46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3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5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3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3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8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5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4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1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34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05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16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0</w:t>
            </w: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5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2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2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1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2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9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3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5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54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9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6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0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78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33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Представлена наявна інформація зі статистичної бази даних Європейської економічної комісії ОО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 xml:space="preserve">Продовження табл. </w:t>
      </w:r>
      <w:r>
        <w:rPr>
          <w:rFonts w:cs="Calibri" w:ascii="Calibri" w:hAnsi="Calibri"/>
          <w:i/>
          <w:sz w:val="20"/>
          <w:lang w:val="en-US"/>
        </w:rPr>
        <w:t>7</w:t>
      </w:r>
      <w:r>
        <w:rPr/>
        <w:t>.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03"/>
        <w:gridCol w:w="904"/>
        <w:gridCol w:w="903"/>
        <w:gridCol w:w="904"/>
        <w:gridCol w:w="903"/>
        <w:gridCol w:w="904"/>
        <w:gridCol w:w="903"/>
        <w:gridCol w:w="904"/>
      </w:tblGrid>
      <w:tr>
        <w:trPr>
          <w:trHeight w:val="397" w:hRule="atLeast"/>
        </w:trPr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3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7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1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5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44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90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8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01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4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4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34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3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03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7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41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4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6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58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26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26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66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61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223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9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8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88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0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60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65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479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5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3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5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3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9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2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67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5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78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9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8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4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3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47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9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7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2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72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1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01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2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35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7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7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7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59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46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4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36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4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7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99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25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25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56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344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8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1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8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9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4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8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7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9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5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2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6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84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8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6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4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7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2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69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4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838</w:t>
            </w:r>
          </w:p>
        </w:tc>
      </w:tr>
      <w:tr>
        <w:trPr/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en-US"/>
        </w:rPr>
        <w:t>7</w:t>
      </w:r>
      <w:r>
        <w:rPr>
          <w:rFonts w:cs="Calibri" w:ascii="Calibri" w:hAnsi="Calibri"/>
          <w:b/>
          <w:sz w:val="20"/>
        </w:rPr>
        <w:t>.</w:t>
      </w:r>
      <w:r>
        <w:rPr>
          <w:rFonts w:cs="Calibri" w:ascii="Calibri" w:hAnsi="Calibri"/>
          <w:b/>
          <w:sz w:val="20"/>
          <w:lang w:val="en-US"/>
        </w:rPr>
        <w:t>3</w:t>
      </w:r>
      <w:r>
        <w:rPr>
          <w:rFonts w:cs="Calibri" w:ascii="Calibri" w:hAnsi="Calibri"/>
          <w:b/>
          <w:sz w:val="20"/>
        </w:rPr>
        <w:t>. Перевезення пасажирів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залізничним транспортом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41"/>
        <w:gridCol w:w="940"/>
        <w:gridCol w:w="939"/>
        <w:gridCol w:w="940"/>
        <w:gridCol w:w="939"/>
        <w:gridCol w:w="940"/>
        <w:gridCol w:w="940"/>
        <w:gridCol w:w="933"/>
      </w:tblGrid>
      <w:tr>
        <w:trPr>
          <w:trHeight w:val="397" w:hRule="atLeast"/>
        </w:trPr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9868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455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272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252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8930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8979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89058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16494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7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16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997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8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91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06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99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850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329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66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2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7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7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6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4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51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19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3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91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94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7974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56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725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5735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ец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8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8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1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39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04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58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35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а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373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2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594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61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831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225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13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656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Есто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7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9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0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5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2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43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ланд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72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6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1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51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66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82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50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спа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887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54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35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326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38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78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557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0029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82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67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3889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47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12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262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6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6457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атв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9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80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7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19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06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228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49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5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4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12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9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1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7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98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9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5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50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4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45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93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ьт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0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6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87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076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139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707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1208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349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3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37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6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6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6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8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490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1378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3144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068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58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97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8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26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966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509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539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ртугал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08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607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2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42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3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212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5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4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27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</w:t>
            </w: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4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6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455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905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8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4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6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94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9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491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7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78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99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3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5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00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598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63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39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658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78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49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95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31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26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95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21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570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979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27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477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482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767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420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52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7747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93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8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4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8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1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0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9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80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476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02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6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57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272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ц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6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07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728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443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0945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8900</w:t>
            </w:r>
          </w:p>
        </w:tc>
      </w:tr>
      <w:tr>
        <w:trPr/>
        <w:tc>
          <w:tcPr>
            <w:tcW w:w="155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highlight w:val="yellow"/>
                <w:lang w:val="en-US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highlight w:val="yellow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4. Пасажирооборот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залізничного транспорту</w:t>
      </w:r>
    </w:p>
    <w:p>
      <w:pPr>
        <w:pStyle w:val="Normal"/>
        <w:jc w:val="right"/>
        <w:rPr/>
      </w:pPr>
      <w:r>
        <w:rPr/>
        <w:t>(млн.пас.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03"/>
        <w:gridCol w:w="904"/>
        <w:gridCol w:w="903"/>
        <w:gridCol w:w="904"/>
        <w:gridCol w:w="903"/>
        <w:gridCol w:w="904"/>
        <w:gridCol w:w="903"/>
        <w:gridCol w:w="904"/>
      </w:tblGrid>
      <w:tr>
        <w:trPr>
          <w:trHeight w:val="397" w:hRule="atLeast"/>
        </w:trPr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176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265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024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898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586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5367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6839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2807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0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61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04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8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4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9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56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5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5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6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7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8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9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9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4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3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42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83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1950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71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94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01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91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е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8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8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56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72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92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1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2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34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78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3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28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Есто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3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6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6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ланд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8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81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7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9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2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18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9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2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сп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7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80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34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75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03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10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64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49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13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14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17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3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95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0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17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323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атв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9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8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2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3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73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96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73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96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33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3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01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28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94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7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50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46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552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9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5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59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88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0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6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21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ртугал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3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0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49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5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5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</w:t>
            </w: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1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3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98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3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2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9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98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6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7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82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0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85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8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1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5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2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79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28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9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7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65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6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09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5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0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7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5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53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7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1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6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7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57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15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23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485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499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1377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12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669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5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6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3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0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6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2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3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40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1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3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15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842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2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4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0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331</w:t>
            </w:r>
          </w:p>
        </w:tc>
      </w:tr>
      <w:tr>
        <w:trPr/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5. Перевезення вантажів автомобільним транспортом</w:t>
      </w:r>
    </w:p>
    <w:p>
      <w:pPr>
        <w:pStyle w:val="Normal"/>
        <w:jc w:val="right"/>
        <w:rPr/>
      </w:pPr>
      <w:r>
        <w:rPr/>
        <w:t>(тис.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62"/>
        <w:gridCol w:w="963"/>
        <w:gridCol w:w="961"/>
        <w:gridCol w:w="961"/>
        <w:gridCol w:w="961"/>
        <w:gridCol w:w="963"/>
        <w:gridCol w:w="961"/>
        <w:gridCol w:w="960"/>
      </w:tblGrid>
      <w:tr>
        <w:trPr>
          <w:trHeight w:val="397" w:hRule="atLeast"/>
        </w:trPr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3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891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207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682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26076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3131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02060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0856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1121674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70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816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3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25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954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106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76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6858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16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786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96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060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947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505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15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0121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18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9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6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307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6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6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1479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602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310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13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4898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488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6814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0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17482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ец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744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362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0332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00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0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8898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ан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37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646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57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39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81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123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9062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Естон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5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86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10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8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45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969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ланд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413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386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22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09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7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6543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спан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54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1064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56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2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8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8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5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8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09090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51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87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2776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387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305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570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01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85451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72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2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12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585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0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6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595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атві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9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5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68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61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2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56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3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013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01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33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7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34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59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60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5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6980</w:t>
            </w:r>
          </w:p>
        </w:tc>
      </w:tr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5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2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4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87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25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7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6594</w:t>
            </w:r>
          </w:p>
        </w:tc>
      </w:tr>
      <w:tr>
        <w:trPr/>
        <w:tc>
          <w:tcPr>
            <w:tcW w:w="1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 xml:space="preserve">Продовження табл. </w:t>
      </w:r>
      <w:r>
        <w:rPr>
          <w:rFonts w:cs="Calibri" w:ascii="Calibri" w:hAnsi="Calibri"/>
          <w:i/>
          <w:sz w:val="20"/>
          <w:lang w:val="en-US"/>
        </w:rPr>
        <w:t>7</w:t>
      </w:r>
      <w:r>
        <w:rPr/>
        <w:t>.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57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ь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459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88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5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4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3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7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4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3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2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66069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051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6498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3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9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05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2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3532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1185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61837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307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33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60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060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038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6496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1365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01811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ртугал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25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1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17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82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35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79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7924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29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69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5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09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2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610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6345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89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54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3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2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7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5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7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6750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9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7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10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34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14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0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5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6212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1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772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98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921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311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87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7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8250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167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968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78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4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8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1</w:t>
            </w: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8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0744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238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590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01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9986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1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75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276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14292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2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88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4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7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6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2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2343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47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11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59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15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62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389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18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9433</w:t>
            </w:r>
          </w:p>
        </w:tc>
      </w:tr>
      <w:tr>
        <w:trPr/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ц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92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49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10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81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8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22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3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6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5480</w:t>
            </w:r>
          </w:p>
        </w:tc>
      </w:tr>
      <w:tr>
        <w:trPr/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З урахуванням перевезень, виконаних для власних потреб. З 2005 року – з урахуванням комерційних вантажних перевезень, виконаних фізичними особами-підприємцям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6. Вантажооборот автомобільного транспорту</w:t>
      </w:r>
    </w:p>
    <w:p>
      <w:pPr>
        <w:pStyle w:val="Normal"/>
        <w:jc w:val="right"/>
        <w:rPr/>
      </w:pPr>
      <w:r>
        <w:rPr/>
        <w:t>(млн.т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03"/>
        <w:gridCol w:w="904"/>
        <w:gridCol w:w="903"/>
        <w:gridCol w:w="904"/>
        <w:gridCol w:w="903"/>
        <w:gridCol w:w="904"/>
        <w:gridCol w:w="903"/>
        <w:gridCol w:w="904"/>
      </w:tblGrid>
      <w:tr>
        <w:trPr>
          <w:trHeight w:val="397" w:hRule="atLeast"/>
        </w:trPr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92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52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39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86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59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329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803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6229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8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6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2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2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45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1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97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0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8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50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27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8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07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9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22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9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54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15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82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8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66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97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53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01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50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393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7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8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5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2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7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37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2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1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5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0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50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6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9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7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18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3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1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83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87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32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100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25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57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09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169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110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1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18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57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724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8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8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126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968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2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1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6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6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2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97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3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3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06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4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97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09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6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5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41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96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3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20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23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753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06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01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1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05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01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1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57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314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8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18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2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759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509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07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74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3522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6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6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3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6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18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5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58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02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51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90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1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470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1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3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6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41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0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2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8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81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1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2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58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51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83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00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68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9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8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44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34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44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6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96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6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36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21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7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6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535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55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769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3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83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0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4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8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8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0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87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3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427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5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5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6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35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1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2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851</w:t>
            </w:r>
          </w:p>
        </w:tc>
      </w:tr>
      <w:tr>
        <w:trPr/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</w:t>
      </w:r>
      <w:r>
        <w:rPr>
          <w:rFonts w:cs="Calibri" w:ascii="Calibri" w:hAnsi="Calibri"/>
          <w:sz w:val="18"/>
          <w:lang w:val="en-US"/>
        </w:rPr>
        <w:t>7</w:t>
      </w:r>
      <w:r>
        <w:rPr/>
        <w:t>.5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7. Пасажирооборот автомобільного транспорту</w:t>
      </w:r>
    </w:p>
    <w:p>
      <w:pPr>
        <w:pStyle w:val="Normal"/>
        <w:jc w:val="right"/>
        <w:rPr/>
      </w:pPr>
      <w:r>
        <w:rPr/>
        <w:t>(млн.пас.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03"/>
        <w:gridCol w:w="904"/>
        <w:gridCol w:w="903"/>
        <w:gridCol w:w="904"/>
        <w:gridCol w:w="903"/>
        <w:gridCol w:w="903"/>
        <w:gridCol w:w="904"/>
        <w:gridCol w:w="902"/>
      </w:tblGrid>
      <w:tr>
        <w:trPr>
          <w:trHeight w:val="397" w:hRule="atLeast"/>
        </w:trPr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8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24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20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902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263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45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455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35509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0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2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1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86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6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0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4757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76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11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26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7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6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5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917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1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1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87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68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987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993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067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9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7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67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1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0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33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4468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28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25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53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03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03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60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1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491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05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941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202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4795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92967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5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0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6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34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47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509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6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45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48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7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67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392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36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95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4200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93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805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985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137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275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480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7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3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36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520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00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33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42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5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8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08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3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47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1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0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987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356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8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5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8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955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3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3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1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81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22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9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642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6002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606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8239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9085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953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1319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15421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2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85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96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17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45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862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1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2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99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93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4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2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049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8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8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6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</w:tbl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З урахуванням обсягів автомобільних пасажирських перевезень (автобусами), виконаних підприємцями малого бізнесу – фізичними і юридичними особам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8. Перевезення вантажів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річковим транспортом</w:t>
      </w:r>
    </w:p>
    <w:p>
      <w:pPr>
        <w:pStyle w:val="Normal"/>
        <w:jc w:val="right"/>
        <w:rPr/>
      </w:pPr>
      <w:r>
        <w:rPr/>
        <w:t>(тис.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03"/>
        <w:gridCol w:w="904"/>
        <w:gridCol w:w="903"/>
        <w:gridCol w:w="904"/>
        <w:gridCol w:w="903"/>
        <w:gridCol w:w="903"/>
        <w:gridCol w:w="904"/>
        <w:gridCol w:w="902"/>
      </w:tblGrid>
      <w:tr>
        <w:trPr>
          <w:trHeight w:val="397" w:hRule="atLeast"/>
        </w:trPr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83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286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9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84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14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1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64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3640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1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1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5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0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620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4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15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740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030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81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293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1129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3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72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9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2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4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247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5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5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7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9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4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9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3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1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0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163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5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4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469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60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6662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598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5786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22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67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96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686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84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136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1349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2731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1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89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0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91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604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6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0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85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8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0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4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043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0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1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5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96</w:t>
            </w:r>
          </w:p>
        </w:tc>
      </w:tr>
      <w:tr>
        <w:trPr/>
        <w:tc>
          <w:tcPr>
            <w:tcW w:w="1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 xml:space="preserve">Продовження табл. </w:t>
      </w:r>
      <w:r>
        <w:rPr>
          <w:rFonts w:cs="Calibri" w:ascii="Calibri" w:hAnsi="Calibri"/>
          <w:i/>
          <w:sz w:val="20"/>
          <w:lang w:val="en-US"/>
        </w:rPr>
        <w:t>7</w:t>
      </w:r>
      <w:r>
        <w:rPr/>
        <w:t>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03"/>
        <w:gridCol w:w="904"/>
        <w:gridCol w:w="903"/>
        <w:gridCol w:w="904"/>
        <w:gridCol w:w="903"/>
        <w:gridCol w:w="904"/>
        <w:gridCol w:w="903"/>
        <w:gridCol w:w="904"/>
      </w:tblGrid>
      <w:tr>
        <w:trPr>
          <w:trHeight w:val="397" w:hRule="atLeast"/>
        </w:trPr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5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2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6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22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41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6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3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26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872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53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300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516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324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2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4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4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22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0</w:t>
            </w:r>
          </w:p>
        </w:tc>
      </w:tr>
      <w:tr>
        <w:trPr/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9. Вантажооборот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річкового транспорту</w:t>
      </w:r>
    </w:p>
    <w:p>
      <w:pPr>
        <w:pStyle w:val="Normal"/>
        <w:jc w:val="right"/>
        <w:rPr/>
      </w:pPr>
      <w:r>
        <w:rPr/>
        <w:t>(млн.т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03"/>
        <w:gridCol w:w="904"/>
        <w:gridCol w:w="903"/>
        <w:gridCol w:w="904"/>
        <w:gridCol w:w="903"/>
        <w:gridCol w:w="904"/>
        <w:gridCol w:w="903"/>
        <w:gridCol w:w="904"/>
      </w:tblGrid>
      <w:tr>
        <w:trPr>
          <w:trHeight w:val="397" w:hRule="atLeast"/>
        </w:trPr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8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3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8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38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3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57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46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en-US"/>
              </w:rPr>
              <w:t>142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3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5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2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07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3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2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09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3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5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27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2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0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65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8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5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901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4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0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2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07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0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31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34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551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24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1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251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0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2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7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9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.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4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2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7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50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3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51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4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1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Чехія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624" w:top="1418" w:footer="709" w:bottom="1418"/>
      <w:pgNumType w:start="14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0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4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1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2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4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3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4472C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72C4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МІЖНАРОДНІ ПОРІВНЯННЯ З КРАЇНАМИ ЄВРОПЕЙСЬКОГО СОЮЗ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МІЖНАРОДНІ ПОРІВНЯННЯ З КРАЇНАМИ ЄВРОПЕЙСЬКОГО СОЮЗ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4472C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72C4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1562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МІЖНАРОДНІ ПОРІВНЯННЯ З КРАЇНАМИ ЄВРОПЕЙСЬКОГО СОЮЗ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МІЖНАРОДНІ ПОРІВНЯННЯ З КРАЇНАМИ ЄВРОПЕЙСЬКОГО СОЮЗ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color w:val="000000"/>
      <w:sz w:val="52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32">
    <w:name w:val="Основний текст з відступом 3 Знак"/>
    <w:qFormat/>
    <w:rPr>
      <w:lang w:val="uk-UA"/>
    </w:rPr>
  </w:style>
  <w:style w:type="character" w:styleId="Style18">
    <w:name w:val="номер страницы"/>
    <w:basedOn w:val="Style9"/>
    <w:qFormat/>
    <w:rPr/>
  </w:style>
  <w:style w:type="character" w:styleId="Style19">
    <w:name w:val="Сильне виокремлення"/>
    <w:qFormat/>
    <w:rPr>
      <w:i/>
      <w:iCs/>
      <w:color w:val="5B9BD5"/>
    </w:rPr>
  </w:style>
  <w:style w:type="character" w:styleId="11">
    <w:name w:val="Заголовок 1 Знак"/>
    <w:qFormat/>
    <w:rPr>
      <w:b/>
      <w:sz w:val="22"/>
      <w:lang w:val="uk-UA"/>
    </w:rPr>
  </w:style>
  <w:style w:type="character" w:styleId="5">
    <w:name w:val="Заголовок 5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Style20">
    <w:name w:val="Верхній колонтитул Знак"/>
    <w:qFormat/>
    <w:rPr>
      <w:sz w:val="28"/>
      <w:lang w:val="uk-UA"/>
    </w:rPr>
  </w:style>
  <w:style w:type="character" w:styleId="Style21">
    <w:name w:val="Нижні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33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4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Назва об'єкта"/>
    <w:basedOn w:val="Normal"/>
    <w:next w:val="Normal"/>
    <w:qFormat/>
    <w:pPr/>
    <w:rPr>
      <w:b/>
      <w:bCs/>
      <w:sz w:val="20"/>
    </w:rPr>
  </w:style>
  <w:style w:type="paragraph" w:styleId="Style35">
    <w:name w:val="Блокування тексту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40:00Z</dcterms:created>
  <dc:creator>User</dc:creator>
  <dc:description/>
  <cp:keywords/>
  <dc:language>en-US</dc:language>
  <cp:lastModifiedBy>O.Myslinskiy</cp:lastModifiedBy>
  <cp:lastPrinted>2019-08-28T19:40:00Z</cp:lastPrinted>
  <dcterms:modified xsi:type="dcterms:W3CDTF">2019-08-28T16:41:00Z</dcterms:modified>
  <cp:revision>3</cp:revision>
  <dc:subject/>
  <dc:title>1</dc:title>
</cp:coreProperties>
</file>